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№</w:t>
      </w:r>
      <w:r>
        <w:rPr>
          <w:b/>
          <w:sz w:val="56"/>
          <w:szCs w:val="56"/>
        </w:rPr>
        <w:t>523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ект заявки на закупку «</w:t>
      </w:r>
      <w:r>
        <w:rPr>
          <w:sz w:val="28"/>
          <w:szCs w:val="28"/>
        </w:rPr>
        <w:t>Реагенты, реактивы для HLA- генотипирования»: набор реагентов для выделения геномной  ДНК из цельной крови к автоматическому анализатору</w:t>
      </w:r>
    </w:p>
    <w:p>
      <w:pPr>
        <w:pStyle w:val="Normal"/>
        <w:widowControl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TextBodyIndent"/>
        <w:ind w:left="567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Indent"/>
        <w:ind w:left="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Технические характеристики (описание) медицинских издел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став (комплектация) медицинских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Реагенты, реактивы для HLA- генотипирования»: набор реагентов для выделения геномной  ДНК из цельной крови к автоматическому анализатору на 13000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требования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74"/>
        <w:gridCol w:w="1227"/>
        <w:gridCol w:w="538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left="-72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</w:tc>
      </w:tr>
      <w:tr>
        <w:trPr>
          <w:trHeight w:val="14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еагенты, реактивы для HLA- генотипирования»: набор реагентов для выделения геномной  ДНК из цельной крови к автоматическому анализатору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Набор предназначен для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tro</w:t>
            </w:r>
            <w:r>
              <w:rPr>
                <w:sz w:val="28"/>
                <w:szCs w:val="28"/>
              </w:rPr>
              <w:t xml:space="preserve"> для выделения ДНК из  цельной кров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Возможность выделения геномной ДНК из максимального объема цельной крови не менее 500 мкл. Выход геномной ДНК в диапазоне от 10 до 120 нг/мкл, в зависимости от количества исходного образц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Коэффициент чистоты геномной ДНК (260/280) в диапазоне от 1,6- 1,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 Полностью автоматизированный процесс выделения нуклеиновых кислот без вмешательства операто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5. Метод выделение нуклеиновых кислот - сорбция на магнитных частиц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Наборы реагентов рассчитаны для работы с образцами для последующего решения задач по  NGS секвенирования генов HLA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7. Набор реагентов для выделения геномной ДНК из цельной крови рассчитан не менее чем на 96 выдел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 Набор реагентов для выделения геномной ДНК из цельной крови содержит все необходимые реагенты и расходные материалы, обеспечивающие индивидуальную обработку каждого образца без кросс-контамин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9. Участник предоставляет в первом разделе обязательство о предоставлении конечному получателю реагентов   автоматической станции выделения нуклеиновых кислот для молекулярно-генетического HLA-типирования с техническими характеристиками согласно п. 2.11 и флуориметр для измерения концентрации нуклеиновых кислот и белков (с рабочим объёмом пробы от 1 мкл, чувствительностью измерения ДНК от 10 нг/мкл) в качестве безвозмездной спонсорской помощ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0. Закупаемые реагенты и программное обеспечение должны быть совместимы с предоставляемым оборудов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1. Предлагаемая автоматической станция выделения нуклеиновых кислот для молекулярно-генетического HLA-типирования должна иметь следующие технические характеристи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1.1. Количество образцов, обрабатываемых за один запуск прибора не менее 3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2. Полное время одного производственного цикла не более 40 мину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1.3. Количество каналов для дозирования жидкостей (обьем дозирования 20-1000 мкл) не менее 4-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1.4 Метод выделение нуклеиновых кислот - сорбция на магнитных частицах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11.5. Возможность дозагрузки образцов после запуска протокола выделения нуклеиновых кислот, возможность автономной работы (без управления посредством внешнего персонального компьютера)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2. Хранение реагентов при комнатной температуре («+15-+25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Наборы для выделения ДНК должны быть предназначены для  клинического использования в медицинских целях.</w:t>
            </w:r>
          </w:p>
        </w:tc>
      </w:tr>
    </w:tbl>
    <w:p>
      <w:pPr>
        <w:pStyle w:val="TextBodyIndent"/>
        <w:ind w:left="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left="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left="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left="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left="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left="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Технические характеристики (описание) медицинских издел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Комплект реагентов и расходных материалов для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 xml:space="preserve">-генотипирования 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в высоком разрешении по локусам A,B,C,DR,DQ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став (комплектация) медицинских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Комплект реагентов и расходных материалов для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 xml:space="preserve">-генотипирования 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в высоком разрешении по локусам A,B,C,DR,DQ  на 9700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требования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74"/>
        <w:gridCol w:w="1227"/>
        <w:gridCol w:w="538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left="-72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</w:tc>
      </w:tr>
      <w:tr>
        <w:trPr>
          <w:trHeight w:val="1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0" w:firstLine="72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реагентов и расходных материалов для HLA-генотипирования NGS I и II класса в высоком разрешении по локусам A,B,C,DR,DQ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. Комплект реагентов и расходных материалов предназначен для HLA- генотипирования I и II классов в высоком  разрешении по локусам A,B,C,DR,DQ методом NGS.</w:t>
            </w:r>
          </w:p>
          <w:p>
            <w:pPr>
              <w:pStyle w:val="Normal"/>
              <w:ind w:right="165" w:hanging="0"/>
              <w:jc w:val="both"/>
              <w:rPr/>
            </w:pPr>
            <w:r>
              <w:rPr>
                <w:sz w:val="28"/>
                <w:szCs w:val="28"/>
              </w:rPr>
              <w:t>2. 2.  Комплект реагентов должны включать:</w:t>
            </w:r>
          </w:p>
          <w:p>
            <w:pPr>
              <w:pStyle w:val="Normal"/>
              <w:ind w:left="83" w:righ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генты для локус-специфической амплификации;</w:t>
            </w:r>
          </w:p>
          <w:p>
            <w:pPr>
              <w:pStyle w:val="Normal"/>
              <w:ind w:left="83" w:righ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генты для пробоподготовки (приготовления библиотек, ферментной фрагментация, лигирование адаптеров, индексирование);</w:t>
            </w:r>
          </w:p>
          <w:p>
            <w:pPr>
              <w:pStyle w:val="Normal"/>
              <w:ind w:left="83" w:righ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генты и расходные материалы для секвенирования синтез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3. Минимальное количество образца, необходимого для анализа не более 20 нг. геномной ДНК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 Обработка результатов секвенирования и интерпретация результатов проводится на специальном программном обеспеч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бязательное сервисное обновление программного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. Температура хранения  от «+4 до – 20» градусов Цель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7. Участник предоставляет в первом разделе обязательство о предоставлении конечному получателю реагентов   комплекса оборудования для секвенирования нового поколения (</w:t>
            </w:r>
            <w:r>
              <w:rPr>
                <w:sz w:val="28"/>
                <w:szCs w:val="28"/>
                <w:lang w:val="en-US"/>
              </w:rPr>
              <w:t>NGS</w:t>
            </w:r>
            <w:r>
              <w:rPr>
                <w:sz w:val="28"/>
                <w:szCs w:val="28"/>
              </w:rPr>
              <w:t xml:space="preserve">-секвенатор </w:t>
            </w:r>
            <w:r>
              <w:rPr>
                <w:sz w:val="28"/>
                <w:szCs w:val="28"/>
                <w:lang w:val="en-US"/>
              </w:rPr>
              <w:t>NGS</w:t>
            </w:r>
            <w:r>
              <w:rPr>
                <w:sz w:val="28"/>
                <w:szCs w:val="28"/>
              </w:rPr>
              <w:t xml:space="preserve">-секвенатор, ноутбук и источник бесперебойного питания) с техническими характеристиками согласно п. 2.9 в качестве безвозмездной спонсорской помощ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Закупаемые реагенты и программное обеспечение должны быть совместимы с предоставляемым оборудованием для секвенирования нового поколения (</w:t>
            </w:r>
            <w:r>
              <w:rPr>
                <w:sz w:val="28"/>
                <w:szCs w:val="28"/>
                <w:lang w:val="en-US"/>
              </w:rPr>
              <w:t>NGS</w:t>
            </w:r>
            <w:r>
              <w:rPr>
                <w:sz w:val="28"/>
                <w:szCs w:val="28"/>
              </w:rPr>
              <w:t>-секвенатор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Комплекс оборудование для секвенирования нового поколения (</w:t>
            </w:r>
            <w:r>
              <w:rPr>
                <w:sz w:val="28"/>
                <w:szCs w:val="28"/>
                <w:lang w:val="en-US"/>
              </w:rPr>
              <w:t>NGS</w:t>
            </w:r>
            <w:r>
              <w:rPr>
                <w:sz w:val="28"/>
                <w:szCs w:val="28"/>
              </w:rPr>
              <w:t>-секвенатор, ноутбук и источник бесперебойного питания) с техническими характеристика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9.1. Количество одновременно исследуемых библиотек ДНК за один запуск не менее 96 образц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2. Длина считывания фрагмента ДНК не менее 200 п.о.; максимальная производительность не менее 15 млрд.п.о. за один запу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9.3. минимальное время, необходимое для полного цикла  работы (включая подготовку библиотек, клональную амплификацию, секвенирование и анализ) не более 18 ча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4. Возможность автоматической подготовки библиотек, поддержки библиотек (включая анализ ампликонов, малых геномов и транскриптомов), точность прочтения не менее 98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"/>
    <w:basedOn w:val="Heading1"/>
    <w:qFormat/>
    <w:pPr>
      <w:numPr>
        <w:ilvl w:val="0"/>
        <w:numId w:val="2"/>
      </w:numPr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Style16">
    <w:name w:val="Статья"/>
    <w:basedOn w:val="Heading2"/>
    <w:qFormat/>
    <w:pPr>
      <w:keepNext w:val="false"/>
      <w:numPr>
        <w:ilvl w:val="0"/>
        <w:numId w:val="2"/>
      </w:numPr>
      <w:spacing w:before="0" w:after="280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Style17">
    <w:name w:val="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paragraph" w:styleId="Serg2">
    <w:name w:val="serg2"/>
    <w:qFormat/>
    <w:pPr>
      <w:widowControl w:val="false"/>
      <w:bidi w:val="0"/>
      <w:ind w:right="-108" w:hanging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14:00Z</dcterms:created>
  <dc:creator>Customer</dc:creator>
  <dc:description/>
  <cp:keywords/>
  <dc:language>en-US</dc:language>
  <cp:lastModifiedBy>Никита Шунькин</cp:lastModifiedBy>
  <cp:lastPrinted>2020-07-07T13:50:00Z</cp:lastPrinted>
  <dcterms:modified xsi:type="dcterms:W3CDTF">2020-07-20T13:54:00Z</dcterms:modified>
  <cp:revision>13</cp:revision>
  <dc:subject/>
  <dc:title>УТВЕРЖДАЮ</dc:title>
</cp:coreProperties>
</file>