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autoSpaceDE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№</w:t>
      </w:r>
      <w:r>
        <w:rPr>
          <w:b/>
          <w:sz w:val="72"/>
          <w:szCs w:val="72"/>
        </w:rPr>
        <w:t>521</w:t>
      </w:r>
    </w:p>
    <w:p>
      <w:pPr>
        <w:pStyle w:val="Normal"/>
        <w:autoSpaceDE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ект заявки на закупк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геновского оборуд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be-BY"/>
        </w:rPr>
        <w:t>для организаций здравоохранения Республики Белару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uppressAutoHyphens w:val="true"/>
        <w:autoSpaceDE w:val="false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Лот 1. Аппарат цифровой рентгенографический </w:t>
      </w:r>
      <w:r>
        <w:rPr>
          <w:b/>
          <w:bCs/>
          <w:sz w:val="28"/>
          <w:szCs w:val="28"/>
          <w:u w:val="single"/>
        </w:rPr>
        <w:t xml:space="preserve">с плоскопанельным цифровым детектором </w:t>
      </w:r>
      <w:r>
        <w:rPr>
          <w:b/>
          <w:sz w:val="28"/>
          <w:szCs w:val="28"/>
          <w:u w:val="single"/>
        </w:rPr>
        <w:t>на 2 рабочих места</w:t>
      </w:r>
      <w:r>
        <w:rPr>
          <w:b/>
          <w:bCs/>
          <w:sz w:val="28"/>
          <w:szCs w:val="28"/>
          <w:u w:val="single"/>
        </w:rPr>
        <w:t xml:space="preserve"> – 7 ед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Состав оборудова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  <w:gridCol w:w="709"/>
      </w:tblGrid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№ </w:t>
            </w:r>
            <w:r>
              <w:rPr>
                <w:b/>
                <w:bCs/>
                <w:kern w:val="2"/>
                <w:sz w:val="28"/>
                <w:szCs w:val="28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Кол-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нтгеновский генер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нтгеновская труб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сним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стойка-штатив рентгеновской трубки напольного кре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онизационная камера экспоно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сеивающая реше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ая стойка сним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а для рук при выполнении боковых сним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панельный детектор рентгеновского изл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яющий компьютер оператора системы цифровой радиографии с монито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дицинская диагностическая станция с архивом медицинских изоб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дицинский диагно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цензионное прикладное программное обеспечение (или собственная разработка) архива и рабочей 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активного и пассивного оборудования для создания компьютерной сети в пределах кабин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устройств защитного отключения силовой электро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autoSpaceDE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2835"/>
        <w:gridCol w:w="709"/>
      </w:tblGrid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2"/>
                <w:szCs w:val="28"/>
                <w:lang w:val="en-US"/>
              </w:rPr>
              <w:t>п</w:t>
            </w:r>
            <w:r>
              <w:rPr>
                <w:b/>
                <w:sz w:val="22"/>
                <w:szCs w:val="28"/>
              </w:rPr>
              <w:t>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е параме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6"/>
                <w:szCs w:val="28"/>
              </w:rPr>
              <w:t>Примеч.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1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нтгеновский генер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7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частотный,</w:t>
            </w:r>
          </w:p>
          <w:p>
            <w:pPr>
              <w:pStyle w:val="Normal"/>
              <w:tabs>
                <w:tab w:val="clear" w:pos="720"/>
                <w:tab w:val="left" w:pos="2761" w:leader="none"/>
              </w:tabs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5 к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rPr/>
            </w:pPr>
            <w:r>
              <w:rPr>
                <w:sz w:val="28"/>
                <w:szCs w:val="28"/>
              </w:rPr>
              <w:t xml:space="preserve">не менее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напряжения при рентгенограф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0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25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силы тока при рентгенограф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  <w:r>
              <w:rPr>
                <w:bCs/>
                <w:sz w:val="28"/>
                <w:szCs w:val="28"/>
              </w:rPr>
              <w:t>10–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00 м</w:t>
            </w:r>
            <w:r>
              <w:rPr>
                <w:bCs/>
                <w:sz w:val="28"/>
                <w:szCs w:val="28"/>
                <w:lang w:val="de-DE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время экспоз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761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более 0,001 с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ий экспоно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томически программируемая рентгенография на русском язы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</w:tr>
      <w:tr>
        <w:trPr>
          <w:trHeight w:val="5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ая компенсация сетевого напря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2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нтгеновская труб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емкость ан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300 </w:t>
            </w:r>
            <w:r>
              <w:rPr>
                <w:sz w:val="28"/>
                <w:szCs w:val="28"/>
                <w:lang w:val="en-US"/>
              </w:rPr>
              <w:t>k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мер фокусных пят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6/1,2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гол наклона ан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2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лект высоковольтных каб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2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 сним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л снимков с плавающей декой, электромеханическим тормоз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глощение деки стола в эквиваленте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0.9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изационная камера экспономе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п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ъемная отсеивающая решетка с отнош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761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менее 10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тикальная стойка сним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тикальная стойка сним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ьного кре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глощение деки стола в эквиваленте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0.9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вертикального перемещения центра кассеты от п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0-170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изационная камера экспономе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3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п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ъемная отсеивающая решетка с отнош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3" w:leader="none"/>
              </w:tabs>
              <w:rPr/>
            </w:pPr>
            <w:r>
              <w:rPr>
                <w:sz w:val="28"/>
                <w:szCs w:val="28"/>
              </w:rPr>
              <w:t xml:space="preserve">не менее 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03" w:leader="none"/>
              </w:tabs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скопанельные детекторы рентгеновского излучения вертикальной стойки снимков и стола сним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детек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firstLine="34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3х43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20" w:after="20"/>
              <w:rPr/>
            </w:pPr>
            <w:r>
              <w:rPr>
                <w:sz w:val="28"/>
                <w:szCs w:val="28"/>
              </w:rPr>
              <w:t>Способ передачи изображений от детектора на консоль опе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разрешающая способ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,5 п.л./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икселя цифровых изобра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sz w:val="28"/>
                <w:szCs w:val="28"/>
              </w:rPr>
              <w:t>не более 143х143 м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ремя получения изображения для предварительного просмо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03" w:leader="none"/>
              </w:tabs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 с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ационная разрешающая способ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6 б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сцинтиллятора детектора – на основе иодида цез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rPr/>
            </w:pPr>
            <w:r>
              <w:rPr>
                <w:b/>
                <w:sz w:val="28"/>
                <w:szCs w:val="28"/>
                <w:lang w:eastAsia="en-US"/>
              </w:rPr>
              <w:t>Управляющий компьютер оператора системы цифровой ради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19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>, 1280х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терфейс пользователя на русском язы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грамма просмотра и контроля качества полученных изображ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rPr/>
            </w:pPr>
            <w:r>
              <w:rPr>
                <w:sz w:val="28"/>
                <w:szCs w:val="28"/>
                <w:lang w:eastAsia="en-US"/>
              </w:rPr>
              <w:t>Программа ручного кадрирования изобра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rPr/>
            </w:pPr>
            <w:r>
              <w:rPr>
                <w:sz w:val="28"/>
                <w:szCs w:val="28"/>
                <w:lang w:eastAsia="en-US"/>
              </w:rPr>
              <w:t>Автоматический подбор яркости и конт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rPr/>
            </w:pPr>
            <w:r>
              <w:rPr>
                <w:sz w:val="28"/>
                <w:szCs w:val="28"/>
                <w:lang w:eastAsia="en-US"/>
              </w:rPr>
              <w:t>Независимая регулировка оператором параметров изображения: яркости, фотографической широты, контраста деталей, резкости границ, шу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сштабирование, зеркальное отражение и вращение изобра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rPr/>
            </w:pPr>
            <w:r>
              <w:rPr>
                <w:sz w:val="28"/>
                <w:szCs w:val="28"/>
                <w:lang w:eastAsia="en-US"/>
              </w:rPr>
              <w:t>Программа установки радиографических маркеров, текстовых примечаний на изобра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ередачи изображений по протоколу DI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ичие встроенной памяти для хранения рентген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rPr/>
            </w:pPr>
            <w:r>
              <w:rPr>
                <w:sz w:val="28"/>
                <w:szCs w:val="28"/>
                <w:lang w:eastAsia="en-US"/>
              </w:rPr>
              <w:t>не менее 1500 изоб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7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дицинская диагностическая станция с архивом медицинских изоб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,0 Г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7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ий ди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0 Г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азоустойчивый массив памяти на жестких диск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RAID, не менее 6,0 Тб доступных пользова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VD/R-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VI – цифровой видеоинтерфей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ая операционная сис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интерфей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медицинский диагности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И, не менее 20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 мони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000х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яркость мони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00 канделл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стность мони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00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алибр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тандарту </w:t>
            </w:r>
            <w:r>
              <w:rPr>
                <w:sz w:val="26"/>
                <w:szCs w:val="26"/>
              </w:rPr>
              <w:t>DICOM</w:t>
            </w:r>
            <w:r>
              <w:rPr>
                <w:sz w:val="12"/>
                <w:szCs w:val="26"/>
                <w:lang w:val="en-US"/>
              </w:rPr>
              <w:softHyphen/>
              <w:softHyphen/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8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ицензионное прикладное программное обеспечение (или собственная разрабо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ное обеспечение архива изображений (</w:t>
            </w:r>
            <w:r>
              <w:rPr>
                <w:sz w:val="28"/>
                <w:szCs w:val="28"/>
                <w:lang w:val="en-US"/>
              </w:rPr>
              <w:t>DICOM</w:t>
            </w:r>
            <w:r>
              <w:rPr>
                <w:sz w:val="28"/>
                <w:szCs w:val="28"/>
              </w:rPr>
              <w:t xml:space="preserve"> серве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6"/>
              <w:rPr/>
            </w:pPr>
            <w:r>
              <w:rPr>
                <w:sz w:val="28"/>
                <w:szCs w:val="28"/>
              </w:rPr>
              <w:t xml:space="preserve">управление базой данных, прием, хранение,поиск, передача данных в формате </w:t>
            </w:r>
            <w:r>
              <w:rPr>
                <w:sz w:val="28"/>
                <w:szCs w:val="28"/>
                <w:lang w:val="en-US"/>
              </w:rPr>
              <w:t>DICOM</w:t>
            </w:r>
            <w:r>
              <w:rPr>
                <w:sz w:val="28"/>
                <w:szCs w:val="28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ное обеспечение диагностической (просмотровой) станции</w:t>
            </w:r>
            <w:r>
              <w:rPr>
                <w:bCs/>
                <w:sz w:val="28"/>
                <w:szCs w:val="28"/>
              </w:rPr>
              <w:t xml:space="preserve"> </w:t>
              <w:softHyphen/>
              <w:t>– 3</w:t>
            </w:r>
            <w:r>
              <w:rPr>
                <w:sz w:val="28"/>
                <w:szCs w:val="28"/>
              </w:rPr>
              <w:t xml:space="preserve"> лиценз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6"/>
              <w:rPr/>
            </w:pPr>
            <w:r>
              <w:rPr>
                <w:sz w:val="28"/>
                <w:szCs w:val="28"/>
              </w:rPr>
              <w:t xml:space="preserve">прием, передача, хранение, обработка и запись на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COM</w:t>
            </w:r>
            <w:r>
              <w:rPr>
                <w:sz w:val="28"/>
                <w:szCs w:val="28"/>
              </w:rPr>
              <w:t xml:space="preserve">-3 изображ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8"/>
          <w:szCs w:val="28"/>
          <w:u w:val="single"/>
        </w:rPr>
        <w:t>Лот 2. Аппарат цифровой рентгенодиагностический на 3 рабочих места с УРИ 12” – 7 ед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Состав оборудован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63"/>
        <w:gridCol w:w="567"/>
      </w:tblGrid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4"/>
                <w:lang w:val="ru-RU" w:eastAsia="ru-RU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24"/>
              </w:rPr>
              <w:t>Кол-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нтгеновский генер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нтгеновская труб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ный стол-шт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ий коллиматор первого рабочего ме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ые дополнительные приспособления (защитная ширма врача, держатели для рук, компрессионный тубус</w:t>
            </w:r>
            <w:r>
              <w:rPr>
                <w:iCs/>
                <w:sz w:val="28"/>
                <w:szCs w:val="2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</w:t>
            </w:r>
            <w:r>
              <w:rPr>
                <w:bCs/>
                <w:sz w:val="16"/>
                <w:szCs w:val="28"/>
              </w:rPr>
              <w:t>комп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Усилитель изображения с телевизионной системой на основ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CD</w:t>
            </w:r>
            <w:r>
              <w:rPr>
                <w:sz w:val="28"/>
                <w:szCs w:val="28"/>
              </w:rPr>
              <w:t xml:space="preserve"> кам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ионный монитор на тележ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сним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стойка-штатив рентгеновской трубки напольного кре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ой коллиматор для второго и третьего рабочих м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онизационная камера экспономе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сеивающая реше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ая стойка сним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а рук для боковых сним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ссетодержатель для выполнения рентгенографии без реше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ывающий блок-сканер</w:t>
            </w:r>
            <w:r>
              <w:rPr>
                <w:bCs/>
                <w:sz w:val="28"/>
                <w:szCs w:val="28"/>
              </w:rPr>
              <w:t xml:space="preserve"> для цифровой рентгенографии на запоминающих люминофо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яющий компьютер с монитором и системой идентификации касс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цифровых кассет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экранами на жесткой подлож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е обеспечение </w:t>
            </w:r>
            <w:r>
              <w:rPr>
                <w:bCs/>
                <w:sz w:val="28"/>
                <w:szCs w:val="28"/>
              </w:rPr>
              <w:t>цифровой рентгенографии на люминофо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дицинская диагностическая станция с архивом медицинских изобра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дицинский диагнос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бесперебойного питания для дигитайзера и рабочей ста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цензионное прикладное программное обеспечение (или собственная разработка) архива и рабочей ста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 активного и пассивного оборудования для создания компьютерной сети в пределах кабин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 устройств защитного отключения силовой электро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autoSpaceDE w:val="false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хнические требова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2976"/>
        <w:gridCol w:w="567"/>
      </w:tblGrid>
      <w:tr>
        <w:trPr>
          <w:trHeight w:val="3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е параме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28"/>
              </w:rPr>
              <w:t>Примеч.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Рентгеновский генер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и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частот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5 кГ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щ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50 к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напряжения при рентгенограф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0–125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напряжения при рентгеноскоп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0–120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силы тока при рентгенограф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10–500 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силы тока при рентгеноскоп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0,5–5,0 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время экспози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01 с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атический экспономет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</w:tr>
      <w:tr>
        <w:trPr>
          <w:trHeight w:val="6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.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мически программируемая рентгенография на русском язы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</w:tr>
      <w:tr>
        <w:trPr>
          <w:trHeight w:val="4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ая компенсация сетевого напря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нтгеновская труб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плоемкость ан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первого рабочего ме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второго рабочего ме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00 kH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00 kH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наклона ан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первого рабочего мес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для второго рабочего ме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5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12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р фокусных пят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первого рабочего ме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второго рабочего ме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0,6/1,2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6/1,2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высоковольтных кабе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для первого рабочего мес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ля второго рабочего мест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менее 10 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14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ервое рабочее ме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оротный стол-штати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истанционно-управляем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клон ст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0/-15</w:t>
            </w:r>
            <w:r>
              <w:rPr>
                <w:sz w:val="28"/>
                <w:szCs w:val="28"/>
                <w:vertAlign w:val="superscript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ьное движение деки стол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100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еречное движение деки стол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20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ическое снимочное устройство для всех форматов кассе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возможностью размещения до 6 снимков на одной касс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7" w:hanging="0"/>
              <w:rPr/>
            </w:pPr>
            <w:r>
              <w:rPr>
                <w:sz w:val="28"/>
                <w:szCs w:val="28"/>
              </w:rPr>
              <w:t>Автоматический коллиматор, настраиваемый на размер ЭОП или кассеты с компенсацией изменения фокусного расстоя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эффективная отсеивающая решетка с отношени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10: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силитель изображения и телевизион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входного окна ЭО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менее 12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Электронно-оптическое увели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не менее 3 п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ик изобра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CD</w:t>
            </w:r>
            <w:r>
              <w:rPr>
                <w:sz w:val="28"/>
                <w:szCs w:val="28"/>
              </w:rPr>
              <w:t xml:space="preserve"> камера с матрицей не менее 1024х1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9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ое разрешение телевизионной системы без увеличения, измеренное по изображению фанто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,0 пар линий/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ржание последнего изображения, зеркальное отображение по вертикали и горизонтали, инверсия, выбор оптимального шумоподав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емонитор на тележке в процедурн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8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128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1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обзора монитора по вертикали и горизонта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70 гр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стность мони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800: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е рабочее ме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л снимков с плавающей декой, электромеханическим тормоз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оэффективная отсеивающая решетка с отношени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менее 10: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лощение деки стола в эквивалент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0.9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способление для латерограф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тье рабочее ме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6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тикальная стойка снимк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ьного кре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вертикального перемещения центра кассеты от п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 менее</w:t>
            </w:r>
            <w:r>
              <w:rPr>
                <w:sz w:val="28"/>
                <w:szCs w:val="28"/>
              </w:rPr>
              <w:t xml:space="preserve"> 40-170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изационная камера экспономет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3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поле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оэффективная отсеивающая решетка с отношени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3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  <w:r>
              <w:rPr>
                <w:bCs/>
                <w:sz w:val="28"/>
                <w:szCs w:val="28"/>
              </w:rPr>
              <w:t>12: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7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Цифровая рентгенография на запоминающих люминофо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b/>
                <w:iCs/>
                <w:sz w:val="28"/>
                <w:szCs w:val="28"/>
                <w:u w:val="single"/>
              </w:rPr>
            </w:r>
          </w:p>
        </w:tc>
      </w:tr>
      <w:tr>
        <w:trPr>
          <w:trHeight w:val="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симальная разрешающая способ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10 точек/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дационная разрешающая способ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14 б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скане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60 снимков/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яющий компьютер с монитор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9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идентификации касс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 цифровых кассет c экранами на жесткой подлож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т 35x43 с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т 35x35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24x30 с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9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дицинская диагностическая станция с архи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2,0 Г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ий дис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500 Г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азоустойчивый массив памяти на жестких диска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D, не менее 6.0 Тб доступных пользова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VD/R-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VI – цифровой видеоинтерфей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цензионная операционная систе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интерфей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сск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итор диагностиче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И, не менее 20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ешение мони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000х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симальная яркость мони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00 канделл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стность мони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700: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калибров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о стандарту DICOM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ицензионное прикладное программное обеспечение (или собственная разработ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.10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архива изображений (</w:t>
            </w:r>
            <w:r>
              <w:rPr>
                <w:sz w:val="28"/>
                <w:szCs w:val="28"/>
                <w:lang w:val="en-US"/>
              </w:rPr>
              <w:t>DICOM</w:t>
            </w:r>
            <w:r>
              <w:rPr>
                <w:sz w:val="28"/>
                <w:szCs w:val="28"/>
              </w:rPr>
              <w:t xml:space="preserve"> серве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6"/>
              <w:rPr/>
            </w:pPr>
            <w:r>
              <w:rPr>
                <w:sz w:val="28"/>
                <w:szCs w:val="28"/>
              </w:rPr>
              <w:t xml:space="preserve">управление базой данных, прием, хранение, поиск, передача данных в формате </w:t>
            </w:r>
            <w:r>
              <w:rPr>
                <w:sz w:val="28"/>
                <w:szCs w:val="28"/>
                <w:lang w:val="en-US"/>
              </w:rPr>
              <w:t>DICOM</w:t>
            </w:r>
            <w:r>
              <w:rPr>
                <w:sz w:val="28"/>
                <w:szCs w:val="28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.10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диагностической (просмотровой) станции – 3 лиценз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6"/>
              <w:rPr/>
            </w:pPr>
            <w:r>
              <w:rPr>
                <w:sz w:val="28"/>
                <w:szCs w:val="28"/>
              </w:rPr>
              <w:t xml:space="preserve">прием, передача, хранение, обработка и запись на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 xml:space="preserve"> изображений в формате </w:t>
            </w:r>
            <w:r>
              <w:rPr>
                <w:sz w:val="28"/>
                <w:szCs w:val="28"/>
                <w:lang w:val="en-US"/>
              </w:rPr>
              <w:t>DICOM</w:t>
            </w:r>
            <w:r>
              <w:rPr>
                <w:sz w:val="28"/>
                <w:szCs w:val="28"/>
              </w:rPr>
              <w:t xml:space="preserve">-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Normal"/>
        <w:suppressAutoHyphens w:val="true"/>
        <w:autoSpaceDE w:val="false"/>
        <w:rPr/>
      </w:pPr>
      <w:r>
        <w:br w:type="page"/>
      </w:r>
      <w:r>
        <w:rPr>
          <w:b/>
          <w:sz w:val="28"/>
          <w:szCs w:val="28"/>
          <w:u w:val="single"/>
        </w:rPr>
        <w:t xml:space="preserve">Лот 3. Аппарат рентгенографический передвижной - </w:t>
      </w:r>
      <w:r>
        <w:rPr>
          <w:b/>
          <w:sz w:val="28"/>
          <w:szCs w:val="28"/>
          <w:u w:val="single"/>
          <w:lang w:val="en-US"/>
        </w:rPr>
        <w:t>3</w:t>
      </w:r>
      <w:r>
        <w:rPr>
          <w:b/>
          <w:sz w:val="28"/>
          <w:szCs w:val="28"/>
          <w:u w:val="single"/>
        </w:rPr>
        <w:t xml:space="preserve"> е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Состав оборудования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63"/>
        <w:gridCol w:w="851"/>
      </w:tblGrid>
      <w:tr>
        <w:trPr>
          <w:trHeight w:val="1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нтгеновский генер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нтгеновская тру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им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вский штати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й детектор изоб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тегрированная система цифровой обработки изображений (консоль операто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13"/>
        <w:suppressAutoHyphens w:val="true"/>
        <w:autoSpaceDE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4"/>
        </w:numPr>
        <w:suppressAutoHyphens w:val="true"/>
        <w:autoSpaceDE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3119"/>
        <w:gridCol w:w="709"/>
      </w:tblGrid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-108" w:right="-108" w:firstLine="1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-108" w:right="-108" w:firstLine="1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-108" w:right="-108" w:firstLine="10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е параме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чание</w:t>
            </w:r>
          </w:p>
        </w:tc>
      </w:tr>
      <w:tr>
        <w:trPr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1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/>
            </w:pPr>
            <w:r>
              <w:rPr>
                <w:b/>
                <w:iCs/>
                <w:sz w:val="28"/>
                <w:szCs w:val="28"/>
              </w:rPr>
              <w:t>Рентгеновский генератор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ысокочастот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28"/>
                <w:szCs w:val="28"/>
              </w:rPr>
              <w:t>Частота гене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 к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28"/>
                <w:szCs w:val="28"/>
              </w:rPr>
              <w:t>Мощность гене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-108" w:right="-108" w:firstLine="108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 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Диапазон высокого напря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-108" w:right="-108" w:firstLine="108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0-115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аксимальный анодный 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-108" w:right="-108" w:firstLine="108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 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Диапазон экспози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-108" w:right="-108" w:firstLine="108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0,1– 200 м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инимальное время экспози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-108" w:right="-108" w:firstLine="108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001 с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Анатомически программируемая рентгенограф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ит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бычной розетки</w:t>
            </w:r>
          </w:p>
          <w:p>
            <w:pPr>
              <w:pStyle w:val="Normal"/>
              <w:suppressAutoHyphens w:val="true"/>
              <w:autoSpaceDE w:val="false"/>
              <w:ind w:right="-25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Функция автоматической компенсации сетевого напря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>
          <w:trHeight w:val="2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каб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Дистанционный пульт включения экспози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-108" w:right="-108" w:firstLine="108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аппар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0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2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нтгеновская трубка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д труб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28"/>
                <w:szCs w:val="28"/>
              </w:rPr>
              <w:t xml:space="preserve">Размер фокусных пяте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6/1,5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Функция автоматического разогрева труб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Защита рентгеновской трубки от перегре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28"/>
                <w:szCs w:val="28"/>
              </w:rPr>
              <w:t>Ручной коллима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лубинной диафрагмой и подсвет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фровой детектор изображений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ско-панельный, перенос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дача информации между детектором и консолью опе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проводная,  на основе технологии Wi-F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етек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х43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икселя цифровых изображ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43х143 м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ица изобра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400х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ранственное разреш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,5 п.л./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стное разреш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6 б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ал сцинтиллятора детектора – иодид цез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ая нагрузка на поверх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00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гозащищенное исполн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rPr/>
            </w:pPr>
            <w:r>
              <w:rPr>
                <w:b/>
                <w:sz w:val="28"/>
                <w:szCs w:val="28"/>
              </w:rPr>
              <w:t>Система цифровой обработки изображений (консоль оператора)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тегрированная система управления получением и просмотром изображе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 готовности к приему изображений, автоматическая синхронизация приема по началу экспози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 изображ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ное обеспечение для анатомически ориентированной обработки изображений и расширения фотографической шир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од данных пациента, предварительный просмотр изображ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стандарта DICOM-3 с интегрированием в действующую компьютерную се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ind w:right="-285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ind w:right="-285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-285" w:hanging="0"/>
        <w:rPr/>
      </w:pPr>
      <w:r>
        <w:rPr>
          <w:b/>
          <w:sz w:val="28"/>
          <w:szCs w:val="28"/>
          <w:u w:val="single"/>
        </w:rPr>
        <w:t>Лот 4. Аппарат цифровой рентгенографии органов грудной полости стационарный – 2 ед.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Состав оборудования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7"/>
        <w:gridCol w:w="7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0"/>
              <w:rPr>
                <w:rFonts w:cs="Arial"/>
                <w:bCs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kern w:val="2"/>
                <w:sz w:val="24"/>
                <w:szCs w:val="24"/>
              </w:rPr>
              <w:t>№</w:t>
            </w:r>
            <w:r>
              <w:rPr>
                <w:rFonts w:cs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kern w:val="2"/>
                <w:sz w:val="24"/>
                <w:szCs w:val="24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24"/>
              </w:rPr>
              <w:t>Количест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нтгеновский генер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нтгеновская труб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им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вский штати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детектирования рентгеновского изоб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 оператора (рентгенолаборан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дицинская диагностическая станция с архивом медицинских изображений</w:t>
            </w:r>
            <w:r>
              <w:rPr>
                <w:sz w:val="28"/>
                <w:szCs w:val="28"/>
              </w:rPr>
              <w:t xml:space="preserve"> (АРМ врача-рентгеноло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дицинский диагнос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цензионное прикладное программное обеспечение (или собственная разработка) архива и рабочей 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 активного и пассивного оборудования для создания компьютерной сети в пределах кабин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устройств защитного отключения силовой электро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Технические требования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3119"/>
        <w:gridCol w:w="709"/>
      </w:tblGrid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е параме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97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нтгеновский генер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и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7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частотный,</w:t>
            </w:r>
          </w:p>
          <w:p>
            <w:pPr>
              <w:pStyle w:val="Normal"/>
              <w:tabs>
                <w:tab w:val="clear" w:pos="720"/>
                <w:tab w:val="left" w:pos="2761" w:leader="none"/>
              </w:tabs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к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пазон напряж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761" w:leader="none"/>
              </w:tabs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50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анодный 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761" w:leader="none"/>
              </w:tabs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менее 300 </w:t>
            </w:r>
            <w:r>
              <w:rPr>
                <w:bCs/>
                <w:sz w:val="28"/>
                <w:szCs w:val="28"/>
                <w:lang w:val="de-DE"/>
              </w:rPr>
              <w:t>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мощ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761" w:leader="none"/>
              </w:tabs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менее 32 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97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нтгеновская труб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кусные пят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3/0,8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емкость ан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rPr/>
            </w:pPr>
            <w:r>
              <w:rPr>
                <w:sz w:val="28"/>
                <w:szCs w:val="28"/>
              </w:rPr>
              <w:t xml:space="preserve">не менее 600 </w:t>
            </w:r>
            <w:r>
              <w:rPr>
                <w:sz w:val="28"/>
                <w:szCs w:val="28"/>
                <w:lang w:val="en-US"/>
              </w:rPr>
              <w:t>k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97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детект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оля изобра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761" w:leader="none"/>
              </w:tabs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менее 410х41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ица изобра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761" w:leader="none"/>
              </w:tabs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менее 2500×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ое разреш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68" w:leader="none"/>
              </w:tabs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менее 2,5 пар лин/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диапаз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761" w:leader="none"/>
              </w:tabs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менее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Штатив для рентгенографии в </w:t>
            </w:r>
            <w:r>
              <w:rPr>
                <w:spacing w:val="-3"/>
                <w:sz w:val="28"/>
                <w:szCs w:val="28"/>
              </w:rPr>
              <w:t>вертикальном положении паци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34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оторизова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има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2х пласт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истема визуализации поля обл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иапазон изменения высоты центрального луч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0-14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9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М рентгенлабора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рабочая стан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азе процессора не хуже IntelPentium </w:t>
            </w:r>
            <w:r>
              <w:rPr>
                <w:sz w:val="28"/>
                <w:szCs w:val="28"/>
                <w:lang w:val="en-US"/>
              </w:rPr>
              <w:t>DualC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Г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жесткого ди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50 Г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Лицензионная операционная систе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34"/>
              <w:rPr/>
            </w:pPr>
            <w:r>
              <w:rPr>
                <w:sz w:val="28"/>
                <w:szCs w:val="28"/>
              </w:rPr>
              <w:t>ЖКИ,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’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-108" w:hanging="0"/>
              <w:rPr/>
            </w:pPr>
            <w:r>
              <w:rPr>
                <w:sz w:val="28"/>
                <w:szCs w:val="28"/>
              </w:rPr>
              <w:t>ввод информации о пациенте и исследовании, настройка обработки изоб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М врача-рентгено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6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рабочая стан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азе процессора не хуже IntelPentiumDualC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Г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жесткого ди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50 Г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DVD-ROM/R-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Лицензионная операционная систе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диагностиче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И, не менее 2 M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стность мони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00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алибровки мони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ндарту DICOM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34"/>
              <w:rPr/>
            </w:pPr>
            <w:r>
              <w:rPr>
                <w:sz w:val="28"/>
                <w:szCs w:val="28"/>
              </w:rPr>
              <w:t>Программное обеспечение архива изображений (DICOM серве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базой данных, прием, хранение, поиск, передача данных в формате DICOM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S устройство для хранения снимк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лотов для установки дис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-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й объём установленных дис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Примечания:</w:t>
      </w:r>
    </w:p>
    <w:p>
      <w:pPr>
        <w:pStyle w:val="Normal"/>
        <w:jc w:val="both"/>
        <w:rPr/>
      </w:pPr>
      <w:r>
        <w:rPr>
          <w:sz w:val="28"/>
          <w:szCs w:val="28"/>
        </w:rPr>
        <w:t>*) данные требования технического задания определяют уровень диагностических возможностей и класс аппаратов, несоответствие по ним приведет к отклонению конкурсных предложений, выполнение будет оцениваться 3 баллам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**) выполнение указанных пунктов, как более значимых в техническом задании по сравнению с другими, будет оцениваться 2 балл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п. 2.1.2 – мощность генератора определяет диагностические возможности аппарата в цел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*п. 2.1.6  – наличие автоматического экспонометра в генераторе позволяет исключить оператор-зависимые ошибки параметров рентгенографии и дополнительную лучевую нагрузку на паци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*п. 2.1.7, 2.6.2, 2.7.7– анатомически программируемая рентгенография и интерфейс пользователя на русском языке используются в аппаратах белорусского или российского производ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*п. 2.2.1 – теплоемкость анода прямо пропорциональна количеству электричества, проходящему через рентгеновскую трубку, и дозе рентгеновского облучения; характеризует возможность обследования наиболее крупных пациентов и выполнения длительных исслед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п. 2.3.4, 2.4.5 – съемное крепление отсеивающей решетки при жесткой фиксации плоскопанельного детектора позволяет выполнять рентгенограммы без решетки (череп, кисть, стопа);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/>
      </w:pPr>
      <w:r>
        <w:rPr>
          <w:sz w:val="28"/>
          <w:szCs w:val="28"/>
        </w:rPr>
        <w:t>*п. 2.5.1 – основная геометрическая характеристика детектора, позволяющая обеспечить визуализацию больших анатомических областей;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/>
      </w:pPr>
      <w:r>
        <w:rPr>
          <w:sz w:val="28"/>
          <w:szCs w:val="28"/>
        </w:rPr>
        <w:t>*п. 2.5.4 – основная техническая характеристика детектора, описывающая его разрешающую способность;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/>
      </w:pPr>
      <w:r>
        <w:rPr>
          <w:sz w:val="28"/>
          <w:szCs w:val="28"/>
        </w:rPr>
        <w:t>*п. 2.5.7 – иодид цезия в качестве сцинтиллятора детектора позволяет снизить дозу облучения на 30-40% по сравнению с оксисульфидом гадолиния при равных параметрах разрешения и соотношения сигнал/шум;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п. 2.7.3 – отказоустойчивый массив памяти для архивного хранения изображений в составе рабочей станции заменяет отдельный архив изображений и выполняет функции </w:t>
      </w:r>
      <w:r>
        <w:rPr>
          <w:sz w:val="28"/>
          <w:szCs w:val="28"/>
          <w:lang w:val="en-US"/>
        </w:rPr>
        <w:t>PACS</w:t>
      </w:r>
      <w:r>
        <w:rPr>
          <w:sz w:val="28"/>
          <w:szCs w:val="28"/>
        </w:rPr>
        <w:t>-сервера;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/>
      </w:pPr>
      <w:r>
        <w:rPr>
          <w:sz w:val="28"/>
          <w:szCs w:val="28"/>
        </w:rPr>
        <w:t>*п.п. 2.7.9, 2.7.10 – главные показатели монитора, характеризующие его как профессиональное диагностическое оборудование;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*п. 2.8.2 – 3 лицензии программного обеспечения позволяют организовать локальную диагностическую компьютерную сеть, обеспечив доступ к изображениям врачам в отсутствие печати рентгенограмм на пленку.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п. 2.1.2 – мощность генератора определяет диагностические возможности аппарата в целом;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*п. 2.1.8  – наличие автоматического экспонометра в генераторе позволяет исключить оператор-зависимые ошибки параметров рентгенографии и избежать дополнительную лучевую нагрузку на паци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*п. 2.1.9, 2.9.7– анатомически программируемая рентгенография и интерфейс пользователя на русском языке используются в аппаратах белорусского или российского производства;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*п. 2.2.1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плоемкость анода прямо пропорциональна количеству электричества, проходящему через рентгеновскую трубку, и соответственно дозе рентгеновского облучения и характеризует возможность обследования наиболее крупных пациентов и выполнения длительных исследований;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*п. 2.4.1 – диаметр ЭОПа 12 дюймов определяет возможность исследования в одном поле зрения с полным охватом таких органов как легкое, желудок, фланг толстой кишки, полукупол диафрагмы, пищевод;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/>
      </w:pPr>
      <w:r>
        <w:rPr>
          <w:sz w:val="28"/>
          <w:szCs w:val="28"/>
        </w:rPr>
        <w:t>*п. 2.4.3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ное разрешение </w:t>
      </w:r>
      <w:r>
        <w:rPr>
          <w:sz w:val="28"/>
          <w:szCs w:val="28"/>
          <w:lang w:val="en-US"/>
        </w:rPr>
        <w:t>CCD</w:t>
      </w:r>
      <w:r>
        <w:rPr>
          <w:sz w:val="28"/>
          <w:szCs w:val="28"/>
        </w:rPr>
        <w:t>-матрицы определяет качество рентгеноскопического изображения;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/>
      </w:pPr>
      <w:r>
        <w:rPr>
          <w:sz w:val="28"/>
          <w:szCs w:val="28"/>
        </w:rPr>
        <w:t>*п. 2.7.1 – пространственное разрешение детектора кассет определяет качество рентгенограмм;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/>
      </w:pPr>
      <w:r>
        <w:rPr>
          <w:sz w:val="28"/>
          <w:szCs w:val="28"/>
        </w:rPr>
        <w:t>*п. 2.8.1 – основной компонент оборудования, без которого функционирование комплекса в целом невозможно, данный набор кассет является минимально необходимым;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/>
      </w:pPr>
      <w:r>
        <w:rPr>
          <w:sz w:val="28"/>
          <w:szCs w:val="28"/>
        </w:rPr>
        <w:t xml:space="preserve">*п. 2.9.3 – отказоустойчивый массив памяти для архивного хранения изображений в составе рабочей станции заменяет отдельный архив изображений и выполняет функции </w:t>
      </w:r>
      <w:r>
        <w:rPr>
          <w:sz w:val="28"/>
          <w:szCs w:val="28"/>
          <w:lang w:val="en-US"/>
        </w:rPr>
        <w:t>PACS</w:t>
      </w:r>
      <w:r>
        <w:rPr>
          <w:sz w:val="28"/>
          <w:szCs w:val="28"/>
        </w:rPr>
        <w:t>-сервера;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/>
      </w:pPr>
      <w:r>
        <w:rPr>
          <w:sz w:val="28"/>
          <w:szCs w:val="28"/>
        </w:rPr>
        <w:t>*п.п. 2.9.9, 2.9.10 – главные показатели монитора, характеризующие его как профессиональное диагностическое оборудование;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/>
      </w:pPr>
      <w:r>
        <w:rPr>
          <w:sz w:val="28"/>
          <w:szCs w:val="28"/>
        </w:rPr>
        <w:t>*п. 2.10.2 – 3 лицензии программного обеспечения позволяют организовать локальную диагностическую компьютерную сеть, обеспечив доступ к изображениям врачам узких специальностей в отсутствие печати рентгенограмм на пленку;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.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п. 2.3.3 – основная геометрическая характеристика детектора, позволяющая обеспечить визуализацию больших анатомических областей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.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п. 2.1.4 – мощность генератора определяет диагностические возможности аппарата в целом;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/>
      </w:pPr>
      <w:r>
        <w:rPr>
          <w:sz w:val="28"/>
          <w:szCs w:val="28"/>
        </w:rPr>
        <w:t>*п. 2.2.2 – теплоемкость анода прямо пропорциональна количеству электричества, проходящему через рентгеновскую трубку, и соответственно дозе рентгеновского облучения и характеризует возможность непрерывного выполнения скрининговых исследований;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п. 2.3.1 – данный размер поля определяет возможность исследования с пол-ным охватом обоих легких;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п.п. 2.6.6, 2.6.8 – главные показатели монитора, характеризующие его как профессиональное диагностическое оборудование;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*п. 2.6.10 – </w:t>
      </w:r>
      <w:r>
        <w:rPr>
          <w:sz w:val="28"/>
          <w:szCs w:val="28"/>
          <w:lang w:val="en-US"/>
        </w:rPr>
        <w:t>NAS</w:t>
      </w:r>
      <w:r>
        <w:rPr>
          <w:sz w:val="28"/>
          <w:szCs w:val="28"/>
        </w:rPr>
        <w:t xml:space="preserve"> устройство для архивного хранения изображений в составе рабочей станции заменяет отдельный архив изображений и выполняет функции </w:t>
      </w:r>
      <w:r>
        <w:rPr>
          <w:sz w:val="28"/>
          <w:szCs w:val="28"/>
          <w:lang w:val="en-US"/>
        </w:rPr>
        <w:t>PACS</w:t>
      </w:r>
      <w:r>
        <w:rPr>
          <w:sz w:val="28"/>
          <w:szCs w:val="28"/>
        </w:rPr>
        <w:t>-сервера.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b/>
          <w:sz w:val="28"/>
          <w:szCs w:val="28"/>
          <w:lang w:eastAsia="be-BY"/>
        </w:rPr>
        <w:t xml:space="preserve">4. Требования, предъявляемые к гарантийному сроку (годности, стерильности) 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sz w:val="28"/>
          <w:szCs w:val="28"/>
          <w:lang w:eastAsia="be-BY"/>
        </w:rPr>
        <w:t>4.1. Гарантийное сервисное обслуживание всего комплекта оборудования в течение не менее 24 месяцев с момента инсталляции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8"/>
          <w:szCs w:val="28"/>
        </w:rPr>
        <w:t>4.2. Бесплатная модификация поставляемой медицинской техники в течении всего срока эксплуатации, рекомендуемая производителем и связанная с улучшением качества и безопасности оборудования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4.3. Соответствие оборудования стандартам электробезопасности (СЕ)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16"/>
          <w:szCs w:val="16"/>
        </w:rPr>
      </w:pPr>
      <w:r>
        <w:rPr>
          <w:bCs/>
          <w:sz w:val="28"/>
          <w:szCs w:val="28"/>
        </w:rPr>
        <w:t>4.4. Устойчивость к дезинфекции в соответствии с действующими в республике санитарными правилами и нормами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both"/>
        <w:rPr>
          <w:b/>
          <w:b/>
          <w:sz w:val="28"/>
          <w:szCs w:val="28"/>
          <w:lang w:eastAsia="be-BY"/>
        </w:rPr>
      </w:pPr>
      <w:r>
        <w:rPr>
          <w:b/>
          <w:sz w:val="28"/>
          <w:szCs w:val="28"/>
          <w:lang w:eastAsia="be-BY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footerReference w:type="default" r:id="rId2"/>
      <w:type w:val="nextPage"/>
      <w:pgSz w:w="11906" w:h="16838"/>
      <w:pgMar w:left="1276" w:right="707" w:gutter="0" w:header="0" w:top="567" w:footer="446" w:bottom="5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vanish/>
      <w:color w:val="FF00FF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3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Знак"/>
    <w:qFormat/>
    <w:rPr>
      <w:i/>
      <w:sz w:val="30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Style8">
    <w:name w:val="Верхний колонтитул Знак"/>
    <w:qFormat/>
    <w:rPr>
      <w:sz w:val="30"/>
    </w:rPr>
  </w:style>
  <w:style w:type="character" w:styleId="2">
    <w:name w:val="Основной текст с отступом 2 Знак"/>
    <w:qFormat/>
    <w:rPr>
      <w:sz w:val="3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lineRule="exact" w:line="280"/>
    </w:pPr>
    <w:rPr>
      <w:i/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09"/>
    </w:pPr>
    <w:rPr>
      <w:sz w:val="30"/>
      <w:lang w:val="en-US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before="222" w:after="0"/>
      <w:jc w:val="both"/>
    </w:pPr>
    <w:rPr>
      <w:sz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</w:pPr>
    <w:rPr>
      <w:sz w:val="30"/>
      <w:lang w:val="en-US"/>
    </w:rPr>
  </w:style>
  <w:style w:type="paragraph" w:styleId="22">
    <w:name w:val="Основной текст 2"/>
    <w:basedOn w:val="Normal"/>
    <w:qFormat/>
    <w:pPr>
      <w:suppressAutoHyphens w:val="true"/>
      <w:autoSpaceDE w:val="false"/>
      <w:spacing w:before="120" w:after="0"/>
      <w:jc w:val="both"/>
    </w:pPr>
    <w:rPr>
      <w:sz w:val="22"/>
    </w:rPr>
  </w:style>
  <w:style w:type="paragraph" w:styleId="TextBodyIndent">
    <w:name w:val="Body Text Indent"/>
    <w:basedOn w:val="Normal"/>
    <w:pPr>
      <w:ind w:left="284" w:hanging="284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erg2">
    <w:name w:val="serg2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ТаблицаМелкая"/>
    <w:basedOn w:val="Normal"/>
    <w:qFormat/>
    <w:pPr>
      <w:keepLines/>
      <w:spacing w:before="60" w:after="60"/>
    </w:pPr>
    <w:rPr>
      <w:rFonts w:ascii="Arial Narrow" w:hAnsi="Arial Narrow" w:cs="Arial Narrow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08:00Z</dcterms:created>
  <dc:creator>root</dc:creator>
  <dc:description/>
  <cp:keywords/>
  <dc:language>en-US</dc:language>
  <cp:lastModifiedBy>Диана Гурьева</cp:lastModifiedBy>
  <cp:lastPrinted>2020-06-17T12:02:00Z</cp:lastPrinted>
  <dcterms:modified xsi:type="dcterms:W3CDTF">2020-06-23T11:19:00Z</dcterms:modified>
  <cp:revision>3</cp:revision>
  <dc:subject/>
  <dc:title>УТВЕРЖДЕНО</dc:title>
</cp:coreProperties>
</file>