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4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явки на закупку комплект расходного материала для выполнения 100 операций РЧА и криоабляций при тахиаритмиях пациентам детск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7935" w:leader="none"/>
          <w:tab w:val="right" w:pos="99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У №1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тетер ненавигационный абляционный орошаемый бидирекционный с управляемой кривизной c соединительными кабелями».</w:t>
      </w:r>
    </w:p>
    <w:p>
      <w:pPr>
        <w:pStyle w:val="Normal"/>
        <w:numPr>
          <w:ilvl w:val="0"/>
          <w:numId w:val="28"/>
        </w:numPr>
        <w:spacing w:before="120" w:after="120"/>
        <w:ind w:left="284" w:hanging="36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56"/>
        <w:gridCol w:w="3260"/>
      </w:tblGrid>
      <w:tr>
        <w:trPr>
          <w:trHeight w:val="70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тетер ненавигационный абляционный орошаемый бидирекционный с управляемой кривизной </w:t>
            </w:r>
            <w:r>
              <w:rPr>
                <w:rFonts w:cs="Times New Roman" w:ascii="Times New Roman" w:hAnsi="Times New Roman"/>
                <w:bCs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единительными кабелями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№</w:t>
            </w:r>
          </w:p>
        </w:tc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тетер ненавигационный абляционный орошаемый бидирекционный с управляемой кривизной,</w:t>
            </w:r>
            <w:r>
              <w:rPr>
                <w:rFonts w:cs="Times New Roman" w:ascii="Times New Roman" w:hAnsi="Times New Roman"/>
                <w:color w:val="000000"/>
              </w:rPr>
              <w:t xml:space="preserve"> 8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 xml:space="preserve">, кривиз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2</w:t>
            </w:r>
          </w:p>
        </w:tc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тетер ненавигационный абляционный орошаемый бидирекционный с управляемой кривизной,</w:t>
            </w:r>
            <w:r>
              <w:rPr>
                <w:rFonts w:cs="Times New Roman" w:ascii="Times New Roman" w:hAnsi="Times New Roman"/>
                <w:color w:val="000000"/>
              </w:rPr>
              <w:t xml:space="preserve"> 8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 xml:space="preserve">, кривиз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3</w:t>
            </w:r>
          </w:p>
        </w:tc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тетер ненавигационный абляционный орошаемый бидирекционный с управляемой кривизной,</w:t>
            </w:r>
            <w:r>
              <w:rPr>
                <w:rFonts w:cs="Times New Roman" w:ascii="Times New Roman" w:hAnsi="Times New Roman"/>
                <w:color w:val="000000"/>
              </w:rPr>
              <w:t xml:space="preserve"> 8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 xml:space="preserve">, кривиз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4</w:t>
            </w:r>
          </w:p>
        </w:tc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единительный кабель для катетеров пункт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1-3</w:t>
            </w:r>
            <w:r>
              <w:rPr>
                <w:rFonts w:cs="Times New Roman" w:ascii="Times New Roman" w:hAnsi="Times New Roman"/>
                <w:color w:val="000000"/>
              </w:rPr>
              <w:t xml:space="preserve"> к имеющейся абл. системе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Ablat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-3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Длина дистального электрода  3.5 - 4 мм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личество электродов не менее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Межэлектродное расстояние  2-5-2 м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не менее 10 отверстий на кончике для обеспечения орош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местимость с имеющейся абл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истемой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Ablat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У №2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тетер  ненавигационный  абляционный неорошаемый монодирекционный с управляемой кривизной c соединительными кабелями»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778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тер  ненавигационный  абляционный неорошаемый монодирекционный с управляемой кривизной c соединительными кабелями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тетер  ненавигационный  абляционный неорошаемый монодирекционный с управляемой кривизной,</w:t>
            </w:r>
            <w:r>
              <w:rPr>
                <w:rFonts w:cs="Times New Roman" w:ascii="Times New Roman" w:hAnsi="Times New Roman"/>
                <w:color w:val="000000"/>
              </w:rPr>
              <w:t xml:space="preserve"> 7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 xml:space="preserve">, кривиз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2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тетер  ненавигационный  абляционный неорошаемый монодирекционный с управляемой кривизной,</w:t>
            </w:r>
            <w:r>
              <w:rPr>
                <w:rFonts w:cs="Times New Roman" w:ascii="Times New Roman" w:hAnsi="Times New Roman"/>
                <w:color w:val="000000"/>
              </w:rPr>
              <w:t xml:space="preserve"> 7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 xml:space="preserve">, кривиз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3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тетер  ненавигационный  абляционный неорошаемый монодирекционный с управляемой кривизной,</w:t>
            </w:r>
            <w:r>
              <w:rPr>
                <w:rFonts w:cs="Times New Roman" w:ascii="Times New Roman" w:hAnsi="Times New Roman"/>
                <w:color w:val="000000"/>
              </w:rPr>
              <w:t xml:space="preserve"> 7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, кривизна С (или аналогичная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4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тетер  ненавигационный  абляционный неорошаемый монодирекционный с управляемой кривиз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6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, кривизна С (или аналогичная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5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единительный кабель для катетеров пункт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1-4</w:t>
            </w:r>
            <w:r>
              <w:rPr>
                <w:rFonts w:cs="Times New Roman" w:ascii="Times New Roman" w:hAnsi="Times New Roman"/>
                <w:color w:val="000000"/>
              </w:rPr>
              <w:t xml:space="preserve">  к имеющейся абл. системе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Ablat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-4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Длина дистального электрода  4 мм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личество электродов 4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Межэлектродное расстояние  2-5-2 мм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температурного датчи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hermocoup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местимость с имеющейся абл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истемой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Ablat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У №3 «Катетер абляционный для криоабляции c соединительными кабелями и коаксиальными коннекторами»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40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тер абляционный для криоабляции c соединительными кабелями и коаксиальными коннекторами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атетер абляционный для криоабляции,  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вместимый коаксиальный коннектор для катетера пункт 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для подачи хладагента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 xml:space="preserve"> ш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имый соединительный кабель для катетера пункт 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к имеющейся криоконсоли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Длина дистального электрода  6 мм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озможная достигаемая кривизна 55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±1 мм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имость с имеющейся криоконсолью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У №4  «Катетер диагностический управляемый к коронарному синусу (средний размер кривизны) с соединительными кабелями»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624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управляемый к коронарному синусу (средний размер кривизны) с соединительными кабелями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управляемый к коронарному синусу,</w:t>
            </w:r>
            <w:r>
              <w:rPr>
                <w:rFonts w:cs="Times New Roman" w:ascii="Times New Roman" w:hAnsi="Times New Roman"/>
                <w:color w:val="000000"/>
              </w:rPr>
              <w:t xml:space="preserve"> 6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2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управляемый к коронарному синусу,</w:t>
            </w:r>
            <w:r>
              <w:rPr>
                <w:rFonts w:cs="Times New Roman" w:ascii="Times New Roman" w:hAnsi="Times New Roman"/>
                <w:color w:val="000000"/>
              </w:rPr>
              <w:t xml:space="preserve"> 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 шт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3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единительный кабель для катетера пункт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к имеющейся ЭФИ системе (EP-Tracer Cardiotek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личество электродов 10 шт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Межэлектродное расстояние  2-5-2 м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ивизн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SM (Coronary sinus medium </w:t>
            </w:r>
            <w:r>
              <w:rPr>
                <w:rFonts w:cs="Times New Roman" w:ascii="Times New Roman" w:hAnsi="Times New Roman"/>
                <w:color w:val="000000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логична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лина рабочей части 100-120 см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ЛОТУ №5  «Катетер диагностический управляемый к коронарному синусу (малый размер кривизны) с соединительными кабелями»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790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управляемый к коронарному синусу (малый размер кривизны) с соединительными кабелями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управляемый к коронарному синусу,</w:t>
            </w:r>
            <w:r>
              <w:rPr>
                <w:rFonts w:cs="Times New Roman" w:ascii="Times New Roman" w:hAnsi="Times New Roman"/>
                <w:color w:val="000000"/>
              </w:rPr>
              <w:t xml:space="preserve"> 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2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единительный кабель для катетера пункт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к имеющейся ЭФИ системе (EP-Tracer Cardiotek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шт.</w:t>
            </w:r>
          </w:p>
        </w:tc>
      </w:tr>
      <w:tr>
        <w:trPr>
          <w:trHeight w:val="20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1"/>
              <w:numPr>
                <w:ilvl w:val="0"/>
                <w:numId w:val="20"/>
              </w:numPr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Количество электродов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0 ш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Межэлектродное расстояние  </w:t>
            </w:r>
            <w:r>
              <w:rPr>
                <w:rFonts w:cs="Times New Roman" w:ascii="Times New Roman" w:hAnsi="Times New Roman"/>
                <w:color w:val="000000"/>
              </w:rPr>
              <w:t>2-5-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мм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ивизн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SS (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ronary sinus small или аналогичная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У №6 «Катетер диагностический неуправляемый к коронарному синусу с соединительными кабелями»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790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т №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неуправляемый к коронарному синусу с соединительными кабелями.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неуправляемый к коронарному синусу,</w:t>
            </w:r>
            <w:r>
              <w:rPr>
                <w:rFonts w:cs="Times New Roman" w:ascii="Times New Roman" w:hAnsi="Times New Roman"/>
                <w:color w:val="000000"/>
              </w:rPr>
              <w:t xml:space="preserve"> 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2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единительный кабель для катетера пункт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к имеющейся ЭФИ системе (EP-Tracer Cardiotek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 шт.</w:t>
            </w:r>
          </w:p>
        </w:tc>
      </w:tr>
      <w:tr>
        <w:trPr>
          <w:trHeight w:val="98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характеристики для пункта 1:</w:t>
            </w:r>
          </w:p>
          <w:p>
            <w:pPr>
              <w:pStyle w:val="1"/>
              <w:numPr>
                <w:ilvl w:val="0"/>
                <w:numId w:val="21"/>
              </w:numPr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личество электродов 10 ш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Межэлектродное расстояние  2-8-2 мм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ивизн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SM (coronary sinus medium или аналогичная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У №7 «Катетер диагностический неуправляемый к правому желудочку с соединительными кабелями»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790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неуправляемый к правому желудочку с соединительными кабелями.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тетер диагностический неуправляемый к правому желудочку,</w:t>
            </w:r>
            <w:r>
              <w:rPr>
                <w:rFonts w:cs="Times New Roman" w:ascii="Times New Roman" w:hAnsi="Times New Roman"/>
                <w:color w:val="000000"/>
              </w:rPr>
              <w:t xml:space="preserve"> 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80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2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ительный кабель для катетера пункт 1 к имеющейся ЭФИ системе (EP-Tracer Cardiotek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 шт.</w:t>
            </w:r>
          </w:p>
        </w:tc>
      </w:tr>
      <w:tr>
        <w:trPr>
          <w:trHeight w:val="987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Количество электродов 4 </w:t>
            </w: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Межэлектродное расстояние 5 м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виз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RD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urnand</w:t>
            </w:r>
            <w:r>
              <w:rPr>
                <w:rFonts w:cs="Times New Roman" w:ascii="Times New Roman" w:hAnsi="Times New Roman"/>
                <w:color w:val="000000"/>
              </w:rPr>
              <w:t xml:space="preserve"> или аналогичная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ЛОТУ №8 «Интродьюсер для транссептальной пункции»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54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Интродьюсер для транссептальной пункции.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17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нтродьюсер для транссептальной пункции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0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98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кривизн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LO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имость с транссептальной иглой 71 с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лина рабочей части 63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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с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нутренний диаметр </w:t>
            </w:r>
            <w:r>
              <w:rPr>
                <w:rFonts w:cs="Times New Roman" w:ascii="Times New Roman" w:hAnsi="Times New Roman"/>
                <w:color w:val="000000"/>
              </w:rPr>
              <w:t>8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,5 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личие гемостатического клапа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ОТУ №9 «Игла для транссептальной пункции»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12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Игла для транссептальной пункции</w:t>
            </w:r>
          </w:p>
        </w:tc>
      </w:tr>
      <w:tr>
        <w:trPr>
          <w:trHeight w:val="35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гла для транссептальной пунк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диаметр 18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0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80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кривизн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K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нометалическая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лина 71с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У №10 «Направляющий неуправляемый интродьюсер для абляционного катетера»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82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Направляющий неуправляемый интродьюсер для абляционного катетера</w:t>
            </w:r>
          </w:p>
        </w:tc>
      </w:tr>
      <w:tr>
        <w:trPr>
          <w:trHeight w:val="317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Направляющий неуправляемый интродьюсер для абляционного катетера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кривизн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O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лина рабочей части 60-70 с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нутренний диаметр </w:t>
            </w:r>
            <w:r>
              <w:rPr>
                <w:rFonts w:cs="Times New Roman" w:ascii="Times New Roman" w:hAnsi="Times New Roman"/>
                <w:color w:val="000000"/>
              </w:rPr>
              <w:t>8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,5 F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личие гемостатического клапа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У №11 «Направляющий неуправляемый интродьюсер для абляционного катетера»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96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Направляющий неуправляемый интродьюсер для абляционного катетера.</w:t>
            </w:r>
          </w:p>
        </w:tc>
      </w:tr>
      <w:tr>
        <w:trPr>
          <w:trHeight w:val="302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1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Направляющий неуправляемый интродьюсер для абляционного катетер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кривизн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</w:rPr>
              <w:t>1 (или аналогичная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лина рабочей части 60-70 с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Внутренний диаметр </w:t>
            </w:r>
            <w:r>
              <w:rPr>
                <w:rFonts w:cs="Times New Roman" w:ascii="Times New Roman" w:hAnsi="Times New Roman"/>
                <w:color w:val="000000"/>
              </w:rPr>
              <w:t>8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,5 F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личие гемостатического клапа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У №12 «Направляющий  бидирекционный управляемый интродьюсер для абляционного катетера»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68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Направляющий  бидирекционный управляемый интродьюсер для абляционного катетера.</w:t>
            </w:r>
          </w:p>
        </w:tc>
      </w:tr>
      <w:tr>
        <w:trPr>
          <w:trHeight w:val="302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Направляющий  бидирекционный управляемый интродьюсер для абляционного катетера</w:t>
            </w:r>
            <w:r>
              <w:rPr>
                <w:rFonts w:cs="Times New Roman" w:ascii="Times New Roman" w:hAnsi="Times New Roman"/>
                <w:color w:val="000000"/>
              </w:rPr>
              <w:t xml:space="preserve"> 8,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0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Управляемая кривиз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кривизн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l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url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аналогична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нутренний диаметр 8,5 F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рабочей части 63 или 71 с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личие гемостатического клапа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ЛОТУ №13 «Трубки для системы орошен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68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Трубки для системы орошения.</w:t>
            </w:r>
          </w:p>
        </w:tc>
      </w:tr>
      <w:tr>
        <w:trPr>
          <w:trHeight w:val="289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трубок для системы орошения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хнические характеристики для пункта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Совместимость с имеющимся оборудованием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ablat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rrigati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ump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ЛОТУ №14 «Покрытия для стерильного укрытия аппаратуры и соединительных кабелей»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54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от №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окрытия для стерильного укрытия аппаратуры и соединительных кабелей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72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ые покрытия для кабелей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30 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характеристики для пункта 1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ое покрытие из полиэтилена длинное, предназначенное для стерильного присоединения соединительных кабелей к диагностическим, аблационным, ультразвуковым катетера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азмер не менее 4 х 100 с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крепления/ приспособления (самоклеящегося стикера), обеспечивающего надежное крепление покрытия на соединительном разъеме катетеров / соединительному кабелю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ЛОТУ №15 «</w:t>
      </w:r>
      <w:r>
        <w:rPr>
          <w:rFonts w:cs="Times New Roman" w:ascii="Times New Roman" w:hAnsi="Times New Roman"/>
          <w:bCs/>
          <w:sz w:val="28"/>
          <w:szCs w:val="28"/>
        </w:rPr>
        <w:t>Пассивные(нейтральные) электроды для имеющегося на балансе аблятора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martablate</w:t>
      </w:r>
      <w:r>
        <w:rPr>
          <w:rFonts w:cs="Times New Roman" w:ascii="Times New Roman" w:hAnsi="Times New Roman"/>
          <w:bCs/>
          <w:sz w:val="28"/>
          <w:szCs w:val="28"/>
        </w:rPr>
        <w:t>) с соединительными кабеля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Состав (комплектация) изделий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47"/>
        <w:gridCol w:w="3269"/>
      </w:tblGrid>
      <w:tr>
        <w:trPr>
          <w:trHeight w:val="554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т №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ассивные электроды для имеющегося на балансе аблятора (Smartablate) с соединительными кабелями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12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ссивный(нейтральный) электрод для аблятора, типа «Erbe» 17±1 см*11 ±1 см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ссивный(нейтральный) электрод для аблятора, типа «Erbe» 17±1 см*29,5 ±1 см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шт.</w:t>
            </w:r>
          </w:p>
        </w:tc>
      </w:tr>
      <w:tr>
        <w:trPr>
          <w:trHeight w:val="12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5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местимый соединительный кабель для подключения пассивного электрода типа  «Erbe» пункт 1-2 к имеющейся абл. системе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Ablat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шт.</w:t>
            </w:r>
          </w:p>
        </w:tc>
      </w:tr>
      <w:tr>
        <w:trPr>
          <w:trHeight w:val="554" w:hRule="atLeast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характеристики для пункта 1-3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местимость с имеющимся оборудованием (РЧА-генерато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ablat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озможность многоразового использо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ачества и срока годности (стерильности) товара, условиям поставки и опл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рок годности и (или) стерильности на дату поставки должен составлять не менее 80% от срока годности установленного производител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MS Mincho;ＭＳ 明朝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MS Mincho;ＭＳ 明朝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обый Знак"/>
    <w:qFormat/>
    <w:rPr>
      <w:spacing w:val="-16"/>
      <w:sz w:val="30"/>
      <w:szCs w:val="3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обый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6"/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0:00Z</dcterms:created>
  <dc:creator>Admin</dc:creator>
  <dc:description/>
  <cp:keywords/>
  <dc:language>en-US</dc:language>
  <cp:lastModifiedBy>Никита Шунькин</cp:lastModifiedBy>
  <cp:lastPrinted>2018-02-01T11:24:00Z</cp:lastPrinted>
  <dcterms:modified xsi:type="dcterms:W3CDTF">2020-02-19T08:10:00Z</dcterms:modified>
  <cp:revision>3</cp:revision>
  <dc:subject/>
  <dc:title>УТВЕРЖДАЮ</dc:title>
</cp:coreProperties>
</file>