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144"/>
          <w:szCs w:val="144"/>
        </w:rPr>
      </w:pPr>
      <w:r>
        <w:rPr>
          <w:rFonts w:eastAsia="Calibri"/>
          <w:b/>
          <w:bCs/>
          <w:sz w:val="144"/>
          <w:szCs w:val="144"/>
        </w:rPr>
        <w:t>№</w:t>
      </w:r>
      <w:r>
        <w:rPr>
          <w:rFonts w:eastAsia="Calibri"/>
          <w:b/>
          <w:bCs/>
          <w:sz w:val="144"/>
          <w:szCs w:val="144"/>
        </w:rPr>
        <w:t>285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Ламп щелевых</w:t>
      </w:r>
    </w:p>
    <w:p>
      <w:pPr>
        <w:pStyle w:val="Normal"/>
        <w:widowControl/>
        <w:spacing w:before="0" w:after="0"/>
        <w:contextualSpacing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false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Лот 1. Лампа щелевая скрининговая  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be-BY"/>
        </w:rPr>
        <w:t xml:space="preserve"> единиц)</w:t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>Лампа щеле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приборный (столешница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ля фиксации взгля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 (барьер) защит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2. Технические треб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>Лампа щеле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смотра переднего и заднего отрезка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вет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освет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с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геновое либо </w:t>
            </w:r>
            <w:r>
              <w:rPr>
                <w:sz w:val="28"/>
                <w:szCs w:val="28"/>
                <w:lang w:val="en-US"/>
              </w:rPr>
              <w:t>L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яркости ламп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упенчат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величение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-крат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щели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м, плавная регулир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куляров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крат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ильт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Лот 2. Лампа щелевая офтальмологическая 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2 единицы</w:t>
      </w:r>
      <w:r>
        <w:rPr>
          <w:bCs/>
          <w:sz w:val="28"/>
          <w:szCs w:val="28"/>
          <w:lang w:val="be-BY"/>
        </w:rPr>
        <w:t>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>Лампа щеле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ля фиксации взгля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 (барьер) защит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, электрорегулируем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для щелевой лампы 120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для щелевой лампы немидриатичекая132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12"/>
        <w:jc w:val="center"/>
        <w:rPr/>
      </w:pPr>
      <w:r>
        <w:rPr/>
        <w:t>2. Технические треб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spacing w:lineRule="auto" w:line="31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>Лампа щеле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смотра переднего и заднего отрезка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вет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освет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с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геновое либо </w:t>
            </w:r>
            <w:r>
              <w:rPr>
                <w:sz w:val="28"/>
                <w:szCs w:val="28"/>
                <w:lang w:val="en-US"/>
              </w:rPr>
              <w:t>L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яркости ламп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упенчат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пяти ступен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величение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-крат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щели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м, плавная регулир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куляров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-крат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ильт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тыре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с к щелевой лампе для ассистента и возможности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9-05-14T12:24:00Z</cp:lastPrinted>
  <dcterms:modified xsi:type="dcterms:W3CDTF">2019-05-24T08:43:00Z</dcterms:modified>
  <cp:revision>21</cp:revision>
  <dc:subject/>
  <dc:title>ТЕХНИЧЕСКОЕ ЗАДАНИЕ</dc:title>
</cp:coreProperties>
</file>