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№</w:t>
      </w:r>
      <w:r>
        <w:rPr>
          <w:b/>
          <w:sz w:val="144"/>
          <w:szCs w:val="144"/>
        </w:rPr>
        <w:t>283</w:t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8"/>
          <w:szCs w:val="28"/>
        </w:rPr>
        <w:t>Проект заявки на закупку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Лазера комбинированного офтальмологического</w:t>
      </w:r>
    </w:p>
    <w:p>
      <w:pPr>
        <w:pStyle w:val="Normal"/>
        <w:widowControl/>
        <w:spacing w:before="0" w:after="0"/>
        <w:contextualSpacing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2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Технические характеристики заявляемой единицы </w:t>
      </w:r>
      <w:r>
        <w:rPr>
          <w:sz w:val="28"/>
          <w:szCs w:val="28"/>
          <w:lang w:eastAsia="en-US"/>
        </w:rPr>
        <w:t>изделий медицинской техники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Лазер комбинированноый офтальмологический 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be-BY"/>
        </w:rPr>
        <w:t xml:space="preserve"> комплект)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 (комплектация) оборудования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89"/>
        <w:gridCol w:w="16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 для лечения патологии макулярной области желтого спектра с микроимпульсным (либо наноимпульсным) режимом коагуляции и паттерн-сканировани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мпа щелевая с приборным столом (столешницей), совместимая с п. 1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 управ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ттерн-сканирующая система доставки изл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ки защитные (577 Н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за контактная 165 гра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за бесконтактная 100 Дп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  <w:t>2. Технические требов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мые парамет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ий лаз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спользования в условиях лазерного офтальмологического кабинета для лечения патологии макулярной области, периферии сетчатки, глауко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и длина волны лазе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 спектр излучения, 577 Н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олны прицельного лазера в диапазо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-670 н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/>
            </w:pPr>
            <w:r>
              <w:rPr>
                <w:sz w:val="28"/>
                <w:szCs w:val="28"/>
              </w:rPr>
              <w:t>Режимы подачи лазерного изл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rPr/>
            </w:pPr>
            <w:r>
              <w:rPr>
                <w:sz w:val="28"/>
                <w:szCs w:val="28"/>
              </w:rPr>
              <w:t xml:space="preserve">Импульсный, микро (либо нано-) импульсный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учаемая мощность, диапазон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0" w:righ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2000 мВ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 (либо нано-) импульсный режи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щадящего термического воздействия на ткани без коагуляционного эфф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настройки скважности в микроимпульсном (либо наноимпульсном) режи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0 – 15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блоны лечения в режиме паттерн-коагуляции в импульсном режи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емые, наличие не менее трех базовых шабл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ая щелевая лампа, максимальное увели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5х-кратн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освет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иборный с возможностью регулировки по высоте, электрорегулируем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ус к щелевой лампе для ассистента и возможности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не менее 12 месяцев, включая обслуживание, регламентные работы.</w:t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Знак"/>
    <w:qFormat/>
    <w:rPr>
      <w:rFonts w:ascii="Arial" w:hAnsi="Arial" w:eastAsia="Calibri" w:cs="Arial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erg2">
    <w:name w:val="serg2"/>
    <w:qFormat/>
    <w:pPr>
      <w:widowControl/>
      <w:bidi w:val="0"/>
      <w:spacing w:lineRule="atLeast" w:line="240"/>
      <w:ind w:left="3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"/>
    <w:basedOn w:val="Normal"/>
    <w:qFormat/>
    <w:pPr>
      <w:widowControl/>
    </w:pPr>
    <w:rPr>
      <w:rFonts w:ascii="Arial" w:hAnsi="Arial" w:eastAsia="Calibri" w:cs="Arial"/>
      <w:sz w:val="22"/>
      <w:szCs w:val="22"/>
      <w:lang w:val="en-US"/>
    </w:rPr>
  </w:style>
  <w:style w:type="paragraph" w:styleId="Style17">
    <w:name w:val="Абзац списка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аблица текст"/>
    <w:basedOn w:val="Normal"/>
    <w:qFormat/>
    <w:pPr>
      <w:widowControl/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1:38:00Z</dcterms:created>
  <dc:creator>mobile</dc:creator>
  <dc:description/>
  <cp:keywords/>
  <dc:language>en-US</dc:language>
  <cp:lastModifiedBy>Никита Шунькин</cp:lastModifiedBy>
  <cp:lastPrinted>2018-08-24T15:37:00Z</cp:lastPrinted>
  <dcterms:modified xsi:type="dcterms:W3CDTF">2019-05-24T08:19:00Z</dcterms:modified>
  <cp:revision>18</cp:revision>
  <dc:subject/>
  <dc:title>ТЕХНИЧЕСКОЕ ЗАДАНИЕ</dc:title>
</cp:coreProperties>
</file>