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eastAsia="Calibri"/>
          <w:b/>
          <w:b/>
          <w:bCs/>
          <w:sz w:val="144"/>
          <w:szCs w:val="144"/>
        </w:rPr>
      </w:pPr>
      <w:r>
        <w:rPr>
          <w:rFonts w:eastAsia="Calibri"/>
          <w:b/>
          <w:bCs/>
          <w:sz w:val="144"/>
          <w:szCs w:val="144"/>
        </w:rPr>
        <w:t>№</w:t>
      </w:r>
      <w:r>
        <w:rPr>
          <w:rFonts w:eastAsia="Calibri"/>
          <w:b/>
          <w:bCs/>
          <w:sz w:val="144"/>
          <w:szCs w:val="144"/>
        </w:rPr>
        <w:t>282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8"/>
          <w:szCs w:val="28"/>
        </w:rPr>
        <w:t>Проект заявки на закупку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амер ретинальных для недоношенных</w:t>
      </w:r>
    </w:p>
    <w:p>
      <w:pPr>
        <w:pStyle w:val="Normal"/>
        <w:widowControl/>
        <w:spacing w:before="0" w:after="0"/>
        <w:contextualSpacing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/>
        <w:autoSpaceDE w:val="false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widowControl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rFonts w:eastAsia="Calibri"/>
          <w:b/>
          <w:b/>
          <w:sz w:val="20"/>
          <w:szCs w:val="28"/>
        </w:rPr>
      </w:pPr>
      <w:r>
        <w:rPr>
          <w:rFonts w:eastAsia="Calibri"/>
          <w:b/>
          <w:sz w:val="20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sz w:val="28"/>
          <w:szCs w:val="28"/>
        </w:rPr>
        <w:t xml:space="preserve">Технические характеристики заявляемой единицы </w:t>
      </w:r>
      <w:r>
        <w:rPr>
          <w:sz w:val="28"/>
          <w:szCs w:val="28"/>
          <w:lang w:eastAsia="en-US"/>
        </w:rPr>
        <w:t>изделий медицинской техники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амера ретинальная для недоношенных (8 комплектов)</w:t>
      </w:r>
    </w:p>
    <w:p>
      <w:pPr>
        <w:pStyle w:val="Normal"/>
        <w:widowControl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 (комплектация) оборудован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89"/>
        <w:gridCol w:w="16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атрическая ретинальная камера для диагностики ретинопатии недоношенных с флюоресцентным модулем, контактная, стационарна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за широкоугольная педиатрическ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лучения изображений 120 граду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за широкоугольная педиатрическ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лучения изображений 30 граду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за широкоугольная педиатрическ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лучения изображений не менее 130 граду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Линза портативная для фоторегистрации переднего отрезка глаза пациен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чной модуль (насадка) с держателем лин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 цветной не менее 20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ие требован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9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уемые парамет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ъемк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 цветная широкоугольная съемка глазного дна детей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- съемка высокоразрешающая макулярной области 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 флуоресцентная ангиография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графия переднего отдела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гол поля наблюдения глазного д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 градусо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 градусо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0 градусов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менее 130 граду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ее расстояние каме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емка контактным мето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, метод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педаль управлени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виатура приб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монитор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высококонтрастный с поворотом не менее 270 граду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й ввод на снимок информ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 счетчик снимков</w:t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>- данные пациента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нные оператора (врача)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фейс обработки сним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к ручному модулю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получение видео изображений в реальном масштабе и времени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3-х мерная камера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волоконный источник света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упный держатель линз для быстрой их зам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– вспышка, треб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- источник вспышки – ксеноновая лампа не менее 300 В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емя зарядки - не более 1.0 сек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ка уровня мощности вспыш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птрийная компенс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аме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номичная передвижная основа с держателем для ручного модуля, принтера, отделом для хранения лин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ля обработки цифровых изображен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 Гарантийный срок не менее 12 месяцев, включая обслуживание, регламентные работы.</w:t>
      </w:r>
    </w:p>
    <w:p>
      <w:pPr>
        <w:pStyle w:val="Normal"/>
        <w:widowControl/>
        <w:autoSpaceDE w:val="false"/>
        <w:spacing w:lineRule="auto" w:line="228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sectPr>
      <w:type w:val="nextPage"/>
      <w:pgSz w:w="11906" w:h="1682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Знак"/>
    <w:qFormat/>
    <w:rPr>
      <w:rFonts w:ascii="Arial" w:hAnsi="Arial" w:eastAsia="Calibri" w:cs="Arial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erg2">
    <w:name w:val="serg2"/>
    <w:qFormat/>
    <w:pPr>
      <w:widowControl/>
      <w:bidi w:val="0"/>
      <w:spacing w:lineRule="atLeast" w:line="240"/>
      <w:ind w:left="3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"/>
    <w:basedOn w:val="Normal"/>
    <w:qFormat/>
    <w:pPr>
      <w:widowControl/>
    </w:pPr>
    <w:rPr>
      <w:rFonts w:ascii="Arial" w:hAnsi="Arial" w:eastAsia="Calibri" w:cs="Arial"/>
      <w:sz w:val="22"/>
      <w:szCs w:val="22"/>
      <w:lang w:val="en-US"/>
    </w:rPr>
  </w:style>
  <w:style w:type="paragraph" w:styleId="Style17">
    <w:name w:val="Абзац списка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38:00Z</dcterms:created>
  <dc:creator>mobile</dc:creator>
  <dc:description/>
  <cp:keywords/>
  <dc:language>en-US</dc:language>
  <cp:lastModifiedBy>Никита Шунькин</cp:lastModifiedBy>
  <cp:lastPrinted>2018-08-24T15:37:00Z</cp:lastPrinted>
  <dcterms:modified xsi:type="dcterms:W3CDTF">2019-05-24T11:41:00Z</dcterms:modified>
  <cp:revision>16</cp:revision>
  <dc:subject/>
  <dc:title>ТЕХНИЧЕСКОЕ ЗАДАНИЕ</dc:title>
</cp:coreProperties>
</file>